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 ДОД «Детско-юношеская спортивная школа» с.Урахи Сергокалинского района в период с 24 по 26 сентября 2012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обрнауки РД от  05.09.2012г № 3259 «О проведении плановой выездной проверки муниципального казенного образовательного учреждения дополнительного образования детей «Детско-юношеская спортивная школа» с.Урахи Сергокалинского района» по вопросу  выполнения требований законодательства Российской Федерации в области образования 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казенном образовательном учреждении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ополнительного образования дет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26.09.2012г. № 1,  директору МКОУ «Детско-юношеская спортивная школа» с.Урахи Сергокалинского района   направлено предписание об устранении выявленных нарушений от 28.09.2012г. №  04-КН-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19.01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04:00Z</dcterms:created>
  <dc:creator>1</dc:creator>
  <dc:description/>
  <cp:keywords/>
  <dc:language>en-US</dc:language>
  <cp:lastModifiedBy>1</cp:lastModifiedBy>
  <dcterms:modified xsi:type="dcterms:W3CDTF">2012-10-12T10:40:00Z</dcterms:modified>
  <cp:revision>9</cp:revision>
  <dc:subject/>
  <dc:title/>
</cp:coreProperties>
</file>